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4726246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043776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3334670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936978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